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Heading1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lang w:val="it-IT"/>
        </w:rPr>
        <w:t xml:space="preserve">Institut “Dr Simo Milošević“ AD </w:t>
      </w:r>
      <w:r>
        <w:rPr>
          <w:rFonts w:cs="Times New Roman" w:ascii="Times New Roman" w:hAnsi="Times New Roman"/>
          <w:szCs w:val="24"/>
          <w:lang w:val="it-IT"/>
        </w:rPr>
        <w:t xml:space="preserve">Igalo, ul. Sava Ilića 5, PIB 02008386, PDV br. 20/31-00091-5, zastupan od strane </w:t>
      </w:r>
      <w:r>
        <w:rPr>
          <w:rFonts w:cs="Times New Roman" w:ascii="Times New Roman" w:hAnsi="Times New Roman"/>
          <w:szCs w:val="24"/>
          <w:lang w:val="sr-Latn-CS"/>
        </w:rPr>
        <w:t>Izvršnog direktora dr Zorana Kovačevića</w:t>
      </w:r>
      <w:r>
        <w:rPr>
          <w:rFonts w:cs="Times New Roman" w:ascii="Times New Roman" w:hAnsi="Times New Roman"/>
          <w:szCs w:val="24"/>
          <w:lang w:val="pl-PL"/>
        </w:rPr>
        <w:t xml:space="preserve">, (u daljem tekstu Institut Igalo), </w:t>
      </w:r>
    </w:p>
    <w:p>
      <w:pPr>
        <w:pStyle w:val="Heading1"/>
        <w:jc w:val="center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Unija slobodnih sindikata Crne Gore </w:t>
      </w:r>
      <w:r>
        <w:rPr>
          <w:rFonts w:cs="Times New Roman" w:ascii="Times New Roman" w:hAnsi="Times New Roman"/>
          <w:szCs w:val="24"/>
          <w:lang w:val="pl-PL"/>
        </w:rPr>
        <w:t>Podgorica,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  <w:lang w:val="pl-PL"/>
        </w:rPr>
        <w:t xml:space="preserve">Ul. Slobode 74/I, PIB 02737302 koju zastupa generalni sekretar Srđa Keković, (u daljem tekstu USSCG), zaključili s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pl-PL"/>
        </w:rPr>
        <w:t>Ugovor o pružanju usluga: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>Član 1.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govorne strane su saglasne da na osnovu ovog Ugovora organizuju i realizuju saradnju kroz rehabilitaciju i rekreaciju radnika koji će boraviti u Institutu Igalo preko USSCG, a odnose se na članove USSCG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>Član 2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stitut Igalo stavlja na raspolaganje 5/2 soba u periodu od 15.06. do 15.09.2025. god. Smještaj će biti obezbijeđen u II Fazi Instituta Igalo.</w:t>
      </w:r>
    </w:p>
    <w:p>
      <w:pPr>
        <w:pStyle w:val="TextBody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Član 3.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II Faza Instituta Igalo – sobe opremljene klimom, TV-om, internetom, frižiderom:</w:t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RS"/>
        </w:rPr>
        <w:t>- BO dan, koji podrazumjeva puni pansion u dvokrevetnoj sobi sa korišćenjem  max. 3 terapije dnevno (od ponedeljka do subote) i to: 2 individualne + 1 grupna terapija, po cijeni od 76,00 €,</w:t>
      </w:r>
    </w:p>
    <w:p>
      <w:pPr>
        <w:pStyle w:val="Normal"/>
        <w:jc w:val="both"/>
        <w:rPr>
          <w:color w:val="FF0000"/>
          <w:sz w:val="24"/>
          <w:szCs w:val="24"/>
          <w:lang w:val="sr-Latn-RS"/>
        </w:rPr>
      </w:pPr>
      <w:r>
        <w:rPr>
          <w:color w:val="FF0000"/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Doplata za 1/1 sobu je 25 eura po osobi, dnevno. 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RS"/>
        </w:rPr>
        <w:t xml:space="preserve">Navedene cijene su neto za Institut Igalo po osobi, dnevno, i ne uključuju </w:t>
      </w:r>
      <w:r>
        <w:rPr>
          <w:sz w:val="24"/>
          <w:szCs w:val="24"/>
          <w:lang w:val="sl-SI"/>
        </w:rPr>
        <w:t>boravišnu taksu i osiguranje koji iznose 1,50 eura po osobi, dnevno.</w:t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Na boravak od 40 korisnika usluga - 41 korisniku se odobrava gratis na bazi BO dana. USSCG  je dužna navesti koja osoba koristi gratis usluge.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sz w:val="24"/>
          <w:szCs w:val="24"/>
          <w:lang w:val="sl-SI"/>
        </w:rPr>
      </w:pPr>
      <w:r>
        <w:rPr>
          <w:rFonts w:cs="Times New Roman" w:ascii="Times New Roman" w:hAnsi="Times New Roman"/>
          <w:b w:val="false"/>
          <w:sz w:val="24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l-SI"/>
        </w:rPr>
        <w:t>Član 4.</w:t>
      </w:r>
    </w:p>
    <w:p>
      <w:pPr>
        <w:pStyle w:val="Normal"/>
        <w:jc w:val="center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Davalac usluga je obavezan obezbijediti medicinske terapije korisnicima usluga svakog dana osim nedjelje, takodje i na dan prijema svim korisnicima koji se na recepciju pojave do 10 časova tekućeg dana.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jc w:val="center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jc w:val="center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l-SI"/>
        </w:rPr>
        <w:t>Član 5.</w:t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pl-PL"/>
        </w:rPr>
        <w:t xml:space="preserve">USSCG </w:t>
      </w:r>
      <w:r>
        <w:rPr>
          <w:sz w:val="24"/>
          <w:szCs w:val="24"/>
          <w:lang w:val="sl-SI"/>
        </w:rPr>
        <w:t xml:space="preserve">se obavezuje da dostavi rooming listu gostiju najkasnije </w:t>
      </w:r>
      <w:r>
        <w:rPr>
          <w:b/>
          <w:sz w:val="24"/>
          <w:szCs w:val="24"/>
          <w:lang w:val="sl-SI"/>
        </w:rPr>
        <w:t xml:space="preserve">sedam dana </w:t>
      </w:r>
      <w:r>
        <w:rPr>
          <w:sz w:val="24"/>
          <w:szCs w:val="24"/>
          <w:lang w:val="sl-SI"/>
        </w:rPr>
        <w:t>prije dolaska grupe. Poslije tog termina sve neiskorišćene sobe se vraćaju na raspolaganje Institutu Igalo. Dodatne rezervacije idu na upit.</w:t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center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Član 6.</w:t>
      </w:r>
    </w:p>
    <w:p>
      <w:pPr>
        <w:pStyle w:val="TextBody"/>
        <w:jc w:val="center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pl-PL"/>
        </w:rPr>
        <w:t xml:space="preserve">USSCG </w:t>
      </w:r>
      <w:r>
        <w:rPr>
          <w:sz w:val="24"/>
          <w:szCs w:val="24"/>
          <w:lang w:val="sl-SI"/>
        </w:rPr>
        <w:t>se obavezuje da usluge iz člana 3. ovog Ugovora plati po navedenim cijenama koje su neto za Institut.</w:t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Za usluge koje bi koristili teže pokretni i nepokretni korisnici kao i njihove pratioce važi cjenovnik Instituta – individualne cijene. Korisnici mogu biti poslati na rehabilitaciju samo na osnovu upita i slanja potpune medicinske dokumentacije.</w:t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sl-SI"/>
        </w:rPr>
        <w:t>Član 7.</w:t>
      </w:r>
    </w:p>
    <w:p>
      <w:pPr>
        <w:pStyle w:val="TextBody"/>
        <w:jc w:val="center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pl-PL"/>
        </w:rPr>
        <w:t xml:space="preserve">USSCG </w:t>
      </w:r>
      <w:r>
        <w:rPr>
          <w:sz w:val="24"/>
          <w:szCs w:val="24"/>
          <w:lang w:val="sl-SI"/>
        </w:rPr>
        <w:t>će vršiti plaćanje svih usluga Institutu na osnovu faktura koje će Institut ispostavljati po odlasku gostiju na žiro račun Instituta br. 510-7808-90 kod CKB AD Podgorica ili 555-9000573008-17 kod Addiko Bank AD Podgorica, u roku od 5 dana od  prijema fakture.</w:t>
      </w:r>
    </w:p>
    <w:p>
      <w:pPr>
        <w:pStyle w:val="TextBody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sl-SI"/>
        </w:rPr>
        <w:t>Član 8.</w:t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U slučaju spora iz ovog Ugovora stranke ugovaraju nadležnost Privrednog suda u Podgorici.</w:t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center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Član 9.</w:t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sl-SI"/>
        </w:rPr>
        <w:t>Ovaj Ugovor sačinjen je u 4 (četiri) istovjetna primjerka od kojih svaka ugovorna strana zadržava po 2 (dva) primjerka.</w:t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both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pl-PL"/>
        </w:rPr>
        <w:t xml:space="preserve">Unija slobodnih sindikata Crne Gore                       Institut „Dr Simo Milošević” AD </w:t>
      </w:r>
    </w:p>
    <w:p>
      <w:pPr>
        <w:pStyle w:val="TextBody"/>
        <w:jc w:val="both"/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sl-SI"/>
        </w:rPr>
        <w:t xml:space="preserve">   </w:t>
      </w:r>
      <w:r>
        <w:rPr>
          <w:sz w:val="24"/>
          <w:szCs w:val="24"/>
          <w:lang w:val="sl-SI"/>
        </w:rPr>
        <w:t xml:space="preserve">Generalni sekretar,                                                               </w:t>
      </w:r>
      <w:r>
        <w:rPr>
          <w:sz w:val="24"/>
          <w:szCs w:val="24"/>
          <w:lang w:val="sr-Latn-CS"/>
        </w:rPr>
        <w:t xml:space="preserve">Izvršni direktor </w:t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 xml:space="preserve">       </w:t>
      </w:r>
      <w:r>
        <w:rPr>
          <w:sz w:val="24"/>
          <w:szCs w:val="24"/>
          <w:lang w:val="sl-SI"/>
        </w:rPr>
        <w:t xml:space="preserve">Srđa Keković                                                                </w:t>
      </w:r>
      <w:r>
        <w:rPr>
          <w:sz w:val="24"/>
          <w:szCs w:val="24"/>
          <w:lang w:val="sr-Latn-CS"/>
        </w:rPr>
        <w:t>dr Zoran Kovačević</w:t>
      </w:r>
      <w:r>
        <w:rPr>
          <w:sz w:val="24"/>
          <w:szCs w:val="24"/>
          <w:lang w:val="sl-SI"/>
        </w:rPr>
        <w:t xml:space="preserve"> </w:t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sl-SI"/>
        </w:rPr>
        <w:t>____________________                                                    ____________________</w:t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TextBody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10:00Z</dcterms:created>
  <dc:creator>Institut Igalo</dc:creator>
  <dc:description/>
  <cp:keywords/>
  <dc:language>en-US</dc:language>
  <cp:lastModifiedBy>Marketing Igalo Spa</cp:lastModifiedBy>
  <cp:lastPrinted>2013-04-19T07:25:00Z</cp:lastPrinted>
  <dcterms:modified xsi:type="dcterms:W3CDTF">2025-01-30T13:09:00Z</dcterms:modified>
  <cp:revision>5</cp:revision>
  <dc:subject/>
  <dc:title>Institut za fizikalnu medicinu, rehabilitaciju i reumatologiju</dc:title>
</cp:coreProperties>
</file>